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ункт 3 постановления администрации городского округа Тольятти 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 (далее - Постановление)</w:t>
      </w:r>
      <w:r>
        <w:rPr/>
        <w:t xml:space="preserve"> </w:t>
      </w:r>
      <w:r>
        <w:rPr>
          <w:sz w:val="28"/>
          <w:szCs w:val="28"/>
        </w:rPr>
        <w:t>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) изменения, заменив слова «на первого заместителя главы городского округа Ерина В.А.» словами «на заместителя главы городского округа по городскому хозяйству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муниципальную программу «Содержание и ремонт объектов и сетей инженерной инфраструктуры городского округа Тольятти на 2023-2027 годы», утверждённую Постановлением (далее - Программа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 абзаце втором цифры «2 955 668» заменить цифрами «2 988 59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абзаце шестом цифры «612 640» заменить цифрами «618 32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 абзаце седьмом цифры «634 971» заменить цифрами «648 32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В абзаце восьмом цифры «670 636» заменить цифрами «684 52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 абзаце втором цифры «2 955 668» заменить цифрами «2 988 59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абзаце пятом цифры «612 640» заменить цифрами «618 32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 абзаце шестом цифры «634 971» заменить цифрами «648 32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 абзаце седьмом цифры «670 636» заменить цифрами «684 52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.1. Пункт 1.10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965"/>
        <w:gridCol w:w="1903"/>
        <w:gridCol w:w="762"/>
        <w:gridCol w:w="802"/>
        <w:gridCol w:w="658"/>
        <w:gridCol w:w="659"/>
        <w:gridCol w:w="658"/>
        <w:gridCol w:w="658"/>
        <w:gridCol w:w="65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нергоснабжение насосных станций и других объектов инженерной инфраструк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насосных станций и других объектов инженерной инфраструктуры, обеспеченных электричеств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Задачу 1 «обеспечение содержания объектов и сетей инженерной инфраструктуры, относящихся к муниципальной собственности» дополнить пунктами 1.11, 1.12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410"/>
        <w:gridCol w:w="2335"/>
        <w:gridCol w:w="592"/>
        <w:gridCol w:w="579"/>
        <w:gridCol w:w="564"/>
        <w:gridCol w:w="586"/>
        <w:gridCol w:w="592"/>
        <w:gridCol w:w="604"/>
        <w:gridCol w:w="5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одоотведение бытовых сток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м водоотведения бытовых сток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куб. 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0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одоснабжение объектов инженерно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м водопотреб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куб. 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4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ункт 3.3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1965"/>
        <w:gridCol w:w="1800"/>
        <w:gridCol w:w="698"/>
        <w:gridCol w:w="700"/>
        <w:gridCol w:w="699"/>
        <w:gridCol w:w="890"/>
        <w:gridCol w:w="658"/>
        <w:gridCol w:w="658"/>
        <w:gridCol w:w="6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доотведение ливневых с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отведенных сточных в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 75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3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dc:language>en-US</dc:language>
  <cp:lastModifiedBy>user</cp:lastModifiedBy>
  <cp:lastPrinted>2025-01-13T09:02:00Z</cp:lastPrinted>
  <dcterms:modified xsi:type="dcterms:W3CDTF">2025-05-13T06:16:00Z</dcterms:modified>
  <cp:revision>2</cp:revision>
  <dc:subject/>
  <dc:title>проект</dc:title>
</cp:coreProperties>
</file>